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 success of the Stos Adventure Creator we have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another Crea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os Graphic Adventure Creator (SGAC) is a programm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llow its users to create graphic adventures in Sto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and easily by following a step by step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ait.. I can't program very well you cry, well don't w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gac is aimed at beginners as well as experts and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ing you all the help you need to create your own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 games in Sto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hat is a Graphic Adventure anyway? Well its like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adventure only that commands are entered us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attempting to create one of this games yourself,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play one yourself. I have included one with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Grannies Garden, this was created in just one wee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gac and full instructions are in the Garde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game you create with Sgac is yours to do whatev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, you may copy them and give them to your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vourite PD Librarys, all I ask is that you put a messag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with the Stos Graphic Adventure Creator on your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s. This would ensure higher sales of Sgac and the pro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o towards the production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don't copy Sgac and give it away. You may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for yourself but please bear in mind that Sgac took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and hard work to complete and low sales could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ion of other programs , so by copying it you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ing yourself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problems with this package then drop u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'll try to put you on the righ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address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Turbary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row Roch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16 4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ome up with something special, why not send it in to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ver know, it could end up with the latest version of Sg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Lets get started, turn to Chap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